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0305</wp:posOffset>
            </wp:positionH>
            <wp:positionV relativeFrom="paragraph">
              <wp:posOffset>3810</wp:posOffset>
            </wp:positionV>
            <wp:extent cx="763905" cy="908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3" t="-129" r="-15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ind w:left="708" w:right="0" w:hanging="708"/>
        <w:jc w:val="center"/>
        <w:rPr/>
      </w:pPr>
      <w:r>
        <w:rPr/>
        <w:t>СОБРАНИЕ ДЕПУТАТОВ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ВАРНЕНСКОГО МУНИЦИПАЛЬНОГО </w:t>
      </w: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h-CN" w:bidi="ar-SA"/>
        </w:rPr>
        <w:t>ОКРУ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708" w:right="0" w:firstLine="708"/>
        <w:rPr/>
      </w:pPr>
      <w:r>
        <w:rPr/>
        <w:t xml:space="preserve">  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от 29 января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2026 </w:t>
      </w:r>
      <w:r>
        <w:rPr>
          <w:sz w:val="28"/>
          <w:szCs w:val="28"/>
        </w:rPr>
        <w:t xml:space="preserve">года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. Варна                                            №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спективного пла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Собрания депутатов Варнен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округа первого</w:t>
      </w:r>
      <w:r>
        <w:rPr>
          <w:b/>
          <w:sz w:val="28"/>
          <w:szCs w:val="28"/>
        </w:rPr>
        <w:t xml:space="preserve"> созыва на 2026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брание депутатов Варненского муниципального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круга Челябинской области перв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спективный план работы Собрания депутатов Варненского муниципального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круга первого</w:t>
      </w:r>
      <w:r>
        <w:rPr>
          <w:sz w:val="28"/>
          <w:szCs w:val="28"/>
        </w:rPr>
        <w:t xml:space="preserve"> созыва на 2026 год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2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Начальнику отдела организации и обеспечения деятельности Собрания депутатов (Кулаковская Е.А.) обеспечить обнародование перспективного плана работы Собрания депутатов Варненского  муниципального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круга</w:t>
      </w:r>
      <w:r>
        <w:rPr>
          <w:sz w:val="28"/>
          <w:szCs w:val="28"/>
        </w:rPr>
        <w:t xml:space="preserve"> на 2026 год на официальном  сайте администрации Варненского муниципального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округа </w:t>
      </w:r>
      <w:r>
        <w:rPr>
          <w:sz w:val="28"/>
          <w:szCs w:val="28"/>
        </w:rPr>
        <w:t xml:space="preserve">в разделе 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Собрание депутатов </w:t>
      </w:r>
      <w:r>
        <w:rPr>
          <w:sz w:val="28"/>
          <w:szCs w:val="28"/>
        </w:rPr>
        <w:t>– Решения Собрания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3. Контроль  за исполнением настоящего Решения возложить на председателя Собрания депутатов Варненского муниципального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круга</w:t>
      </w:r>
      <w:r>
        <w:rPr>
          <w:sz w:val="28"/>
          <w:szCs w:val="28"/>
        </w:rPr>
        <w:t xml:space="preserve">   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А.А. Кормилицы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                                                         А.А. Кормилицы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015" w:leader="none"/>
        </w:tabs>
        <w:jc w:val="right"/>
        <w:rPr>
          <w:rFonts w:eastAsia="Times New Roman" w:cs="Times New Roman"/>
          <w:b/>
          <w:b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УТВЕРЖДЕН:</w:t>
      </w:r>
    </w:p>
    <w:p>
      <w:pPr>
        <w:pStyle w:val="Normal"/>
        <w:tabs>
          <w:tab w:val="clear" w:pos="709"/>
          <w:tab w:val="left" w:pos="3015" w:leader="none"/>
        </w:tabs>
        <w:jc w:val="right"/>
        <w:rPr/>
      </w:pPr>
      <w:r>
        <w:rPr/>
        <w:t xml:space="preserve"> </w:t>
      </w:r>
      <w:r>
        <w:rPr/>
        <w:t>Решением Собрания депутатов</w:t>
      </w:r>
    </w:p>
    <w:p>
      <w:pPr>
        <w:pStyle w:val="Normal"/>
        <w:tabs>
          <w:tab w:val="clear" w:pos="709"/>
          <w:tab w:val="left" w:pos="3015" w:leader="none"/>
        </w:tabs>
        <w:jc w:val="right"/>
        <w:rPr/>
      </w:pPr>
      <w:r>
        <w:rPr/>
        <w:t xml:space="preserve">Варненского муниципального </w:t>
      </w:r>
      <w:r>
        <w:rPr>
          <w:rFonts w:eastAsia="Times New Roman"/>
          <w:lang w:eastAsia="ar-SA"/>
        </w:rPr>
        <w:t>округа</w:t>
      </w:r>
    </w:p>
    <w:p>
      <w:pPr>
        <w:pStyle w:val="Normal"/>
        <w:tabs>
          <w:tab w:val="clear" w:pos="709"/>
          <w:tab w:val="left" w:pos="3015" w:leader="none"/>
        </w:tabs>
        <w:jc w:val="right"/>
        <w:rPr/>
      </w:pPr>
      <w:r>
        <w:rPr/>
        <w:t>от 29 января 2026 года № 2</w:t>
      </w:r>
    </w:p>
    <w:p>
      <w:pPr>
        <w:pStyle w:val="Normal"/>
        <w:tabs>
          <w:tab w:val="clear" w:pos="709"/>
          <w:tab w:val="left" w:pos="3015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спективный план работ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я депутатов Варнен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еляби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76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"/>
        <w:gridCol w:w="3760"/>
        <w:gridCol w:w="1759"/>
        <w:gridCol w:w="2077"/>
        <w:gridCol w:w="1"/>
        <w:gridCol w:w="2430"/>
      </w:tblGrid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п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именование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ссмотрения на заседании Собрания депутатов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тветственные за подготовку и внесение вопроса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 исполнитель</w:t>
            </w:r>
          </w:p>
        </w:tc>
      </w:tr>
      <w:tr>
        <w:trPr>
          <w:trHeight w:val="825" w:hRule="atLeast"/>
        </w:trPr>
        <w:tc>
          <w:tcPr>
            <w:tcW w:w="10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Рассмотреть на заседаниях Собрания депутатов Варненского муниципального округа Челябинской области:</w:t>
            </w:r>
          </w:p>
        </w:tc>
      </w:tr>
      <w:tr>
        <w:trPr>
          <w:trHeight w:val="825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деятельности Собрания депутатов Варненского муниципального района и Собрания депутатов Варненского муниципального округа Челябинской области за  2025 год и задачах работы представительного органа Варненского муниципального округа на 2026 год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Собрания депутатов Варненского муниципального округа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 Собрания депутатов Варненского муниципального округа </w:t>
            </w:r>
          </w:p>
        </w:tc>
      </w:tr>
      <w:tr>
        <w:trPr>
          <w:trHeight w:val="825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Главы Варненского муниципального округа Челябинской области о деятельности органов исполнительной власти Варненского муниципального района и округа в 2025 г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Варненского МО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</w:t>
            </w:r>
          </w:p>
          <w:p>
            <w:pPr>
              <w:pStyle w:val="Normal"/>
              <w:rPr/>
            </w:pPr>
            <w:r>
              <w:rPr/>
              <w:t>Главы округа, руководители структурных подразделений администрации Варненского муниципального округа</w:t>
            </w:r>
          </w:p>
        </w:tc>
      </w:tr>
      <w:tr>
        <w:trPr>
          <w:trHeight w:val="825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чет о работе контрольной счетной палаты Варненского муниципального района и Варненского МО за 2025 г.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й счетной палаты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контрольной счетной палаты Варненского МО</w:t>
            </w:r>
          </w:p>
        </w:tc>
      </w:tr>
      <w:tr>
        <w:trPr>
          <w:trHeight w:val="2010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чет об исполнении бюджета Варненского муниципального района и сельских поселений в его входящих за 2025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 ходе исполнения бюджета Варненского муниципального округа в 2026 году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Варненского МО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управления администрации Варненского муниципального округа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резервного фонда администрации Варненского муниципального округа в 2026 г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Варненского МО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управления администрации Варненского муниципального округа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оведении посевной кампании 2026 года на территории Варненского муниципального округа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Варненского муниципального округа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МКУ «Управление сельского хозяйства Варненского муниципального округа Челябинской области» 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летней оздоровительной кампании 2026 год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Варненского МО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Варненского МО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организации горячего питания школьников в 2025-2026 учебном году в школах Варненского муниципального округ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Варненского МО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образования администрации Варненского МО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ие информации об обеспечении социальных гарантий, установленных законодательством Российской Федерации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администрации Варненского МО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Управление социальной защиты населения администрации Варненского МО социальной защиты населения администрации Варненского МО 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готовности школ района к новому учебному год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Варненского МО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Варненского МО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дготовке объектов ЖКХ и социальной сферы  к отопительному сезону 2026-2027 гг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и ЖКХ администрации Варненского МО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строительства и ЖКХ администрации Варненского МО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работе муниципальных предприятий. МУП Варненское автотранспортной предприяти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Варненское автотранспортной предприятие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П Варненское автотранспортной предприятие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работе муниципальных предприятий. МУП Варненское ЖК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Варненское ЖКО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П Варненское ЖКО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работе муниципальных предприятий. МБУК РДК «Планета» с. Варн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РДК «Планета» с. Варны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РДК «Планета» с. Варны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гнозе социально-экономического развития Варненского муниципального округа Челябинской области на 2027 год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администрации Варненского МО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администрации Варненского МО</w:t>
            </w:r>
          </w:p>
        </w:tc>
      </w:tr>
      <w:tr>
        <w:trPr>
          <w:trHeight w:val="1616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нятии бюджета Варненского муниципального округа на 2027 год и плановый период 2028, 2029 гг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Варненского МО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управления администрации Варненского МО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ходе реализации федеральных и региональных программ и инициативных проектов граждан на территории Варненского муниципального округа в 2026 году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 - IV</w:t>
            </w:r>
            <w:r>
              <w:rPr/>
              <w:t xml:space="preserve"> кварта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и ЖКХ администрации Варненского МО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строительства и ЖКХ администрации Варненского МО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и проведения избирательных кампаний, анализ.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2026 г.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избирательный штаб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МИШ</w:t>
            </w:r>
          </w:p>
        </w:tc>
      </w:tr>
      <w:tr>
        <w:trPr>
          <w:trHeight w:val="615" w:hRule="atLeast"/>
        </w:trPr>
        <w:tc>
          <w:tcPr>
            <w:tcW w:w="10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  Организационно-технические мероприятия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дготовки заседаний Собрания депутатов Варненского М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у рабо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брания </w:t>
            </w:r>
          </w:p>
          <w:p>
            <w:pPr>
              <w:pStyle w:val="Normal"/>
              <w:jc w:val="center"/>
              <w:rPr/>
            </w:pPr>
            <w:r>
              <w:rPr/>
              <w:t>депутатов</w:t>
            </w:r>
          </w:p>
          <w:p>
            <w:pPr>
              <w:pStyle w:val="Normal"/>
              <w:jc w:val="center"/>
              <w:rPr/>
            </w:pPr>
            <w:r>
              <w:rPr/>
              <w:t>(1раз в месяц)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 </w:t>
            </w:r>
          </w:p>
          <w:p>
            <w:pPr>
              <w:pStyle w:val="Normal"/>
              <w:rPr/>
            </w:pPr>
            <w:r>
              <w:rPr/>
              <w:t>Собрания</w:t>
            </w:r>
          </w:p>
          <w:p>
            <w:pPr>
              <w:pStyle w:val="Normal"/>
              <w:rPr/>
            </w:pPr>
            <w:r>
              <w:rPr/>
              <w:t>депутатов,</w:t>
            </w:r>
          </w:p>
          <w:p>
            <w:pPr>
              <w:pStyle w:val="Normal"/>
              <w:rPr/>
            </w:pPr>
            <w:r>
              <w:rPr/>
              <w:t>председатели постоянных комиссий</w:t>
            </w:r>
          </w:p>
        </w:tc>
      </w:tr>
      <w:tr>
        <w:trPr>
          <w:trHeight w:val="6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проведение заседаний постоянных комиссий Собрания депутатов Варненского муниципального округа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у работы</w:t>
            </w:r>
          </w:p>
          <w:p>
            <w:pPr>
              <w:pStyle w:val="Normal"/>
              <w:jc w:val="center"/>
              <w:rPr/>
            </w:pPr>
            <w:r>
              <w:rPr/>
              <w:t>постоянных комиссий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 </w:t>
            </w:r>
          </w:p>
          <w:p>
            <w:pPr>
              <w:pStyle w:val="Normal"/>
              <w:rPr/>
            </w:pPr>
            <w:r>
              <w:rPr/>
              <w:t>Собрания</w:t>
            </w:r>
          </w:p>
          <w:p>
            <w:pPr>
              <w:pStyle w:val="Normal"/>
              <w:rPr/>
            </w:pPr>
            <w:r>
              <w:rPr/>
              <w:t>депутатов,</w:t>
            </w:r>
          </w:p>
          <w:p>
            <w:pPr>
              <w:pStyle w:val="Normal"/>
              <w:rPr/>
            </w:pPr>
            <w:r>
              <w:rPr/>
              <w:t>председатели постоянных комиссий</w:t>
            </w:r>
          </w:p>
        </w:tc>
      </w:tr>
      <w:tr>
        <w:trPr>
          <w:trHeight w:val="1983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принятых решений Собрания депутатов Варненского М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 Собрания депутатов Варненского муниципального округа, председатель Собрания депутатов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депутатов в избирательных округах, личный приём граждан депутатами Собрания депутатов Варненского муниципального округа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графиком приема Собрания депутат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ы Собрания депутатов Варненского муниципального округа 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депутатов перед избирател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а раза в год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ы Собрания депутатов Варненского муниципального округа 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жителей района о работе Собрания депутатов Варненского муниципального округа в С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Собрания депутатов, аппарат Собрания депутатов Варненского муниципального округа </w:t>
            </w:r>
          </w:p>
        </w:tc>
      </w:tr>
    </w:tbl>
    <w:p>
      <w:pPr>
        <w:pStyle w:val="Normal"/>
        <w:rPr>
          <w:b/>
          <w:b/>
          <w:color w:val="C9211E"/>
          <w:sz w:val="28"/>
          <w:szCs w:val="28"/>
        </w:rPr>
      </w:pPr>
      <w:r>
        <w:rPr>
          <w:b/>
          <w:color w:val="C9211E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Районный Совет Депутатов</dc:creator>
  <dc:description/>
  <dc:language>en-US</dc:language>
  <cp:lastModifiedBy/>
  <cp:lastPrinted>1995-11-21T17:41:00Z</cp:lastPrinted>
  <dcterms:modified xsi:type="dcterms:W3CDTF">2026-01-29T11:41:48Z</dcterms:modified>
  <cp:revision>106</cp:revision>
  <dc:subject/>
  <dc:title>П  Л  А  Н</dc:title>
</cp:coreProperties>
</file>